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120" w:after="0"/>
        <w:jc w:val="center"/>
        <w:rPr/>
      </w:pPr>
      <w:r>
        <w:rPr>
          <w:rStyle w:val="StrongEmphasis"/>
        </w:rPr>
        <w:t>Нить Ариадны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древнегреческим сказаниям, у легендарного царя острова Крита Миноса и его жены Пасифаи была дочь Ариадна, спасшая от смерти афинского героя Тезея. Желая отомстить афинянам за убийство сына Андроцея, Минос заставил их платить страшную дань: отсылать на Крит каждый год семь юношей и семь девушек, которых отдавали на растерзание Минотавру — страшному чудовищу с туловищем человека и головой быка. Юношей и девушек заключали в так называемый лабиринт — огромный дворец с бесчисленным количеством комнат и такими запутанными ходами, что выбраться из него не было никакой возможности. Узнав об этом, Тезей изъявил желание отправиться в числе юношей на остров Крит, чтобы убить Минотавра и избавить свой народ от позорной дани. Встретив Тезея, Ариадна с первого взгляда полюбила его и, чтобы избавить его от неминуемой гибели в лабиринте, тайно от отца дала ему клубок ниток. Уничтожив чудовище, Тезей с помощью клубка нити (нити Ариадны) благополучно выбрался из лабиринта. С тех пор выражение нить Ариадны стало употребляться в значение путеводная нить — способ выйти из трудного, запутанного положения. В этом же смысле, но несколько перефразированное (ариаднина нить), оно употребляется и в настоящем врем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color w:val="000000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5:53:00Z</dcterms:created>
  <dc:creator>Пользователь</dc:creator>
  <dc:description/>
  <dc:language>en-US</dc:language>
  <cp:lastModifiedBy>Пользователь</cp:lastModifiedBy>
  <dcterms:modified xsi:type="dcterms:W3CDTF">2007-05-14T13:05:00Z</dcterms:modified>
  <cp:revision>3</cp:revision>
  <dc:subject/>
  <dc:title>Ариаднина нить</dc:title>
</cp:coreProperties>
</file>